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189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6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089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45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940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418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972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241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837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515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108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257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177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766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127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473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562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