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897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631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912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746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126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923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39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207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148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027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340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44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843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299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833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