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0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84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781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67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60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22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77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913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574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20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950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55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785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