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39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420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130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91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03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703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158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822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75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3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26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82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03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36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38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