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324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408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998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304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103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252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873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50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256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208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841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859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137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463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182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