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094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161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202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549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86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67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824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985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621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879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2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242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43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