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769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648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160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28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378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319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702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101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74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976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161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175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851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281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37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107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513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