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344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245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735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88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74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36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04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783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80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12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9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373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353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202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20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