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578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34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94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8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282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050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695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190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85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26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76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861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996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