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12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546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01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310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834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545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037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054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156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283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22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2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35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46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547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28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04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