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6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374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518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56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9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5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33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70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97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97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32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38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67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96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