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36159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240502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