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983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345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80873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7590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261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913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51115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91282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89393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5351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26731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56212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79951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