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27680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62114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7297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2650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5785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1802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3048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84866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08810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8297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2287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551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410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7587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0045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58939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2946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