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432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73386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6149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652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0662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7647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634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1560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96602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39508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4887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51464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5044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267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3324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