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9260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8228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7504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06738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37188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0076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25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0890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37709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1932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38311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90334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49297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