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85478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43817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53907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55027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19551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821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5230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7759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229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02240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72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5537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97559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1919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1189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54876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557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