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8024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9000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85438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145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7801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9167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714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56412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21663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7376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1472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74520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223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5325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02118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