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43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091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4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63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0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571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25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3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97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1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4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