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096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62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65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86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71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409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305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33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04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525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5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57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46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1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657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914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458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