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541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258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81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581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187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211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907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796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745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651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905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873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560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723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307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