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459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19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197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647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194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672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291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122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136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569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689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164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357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