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31912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24579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11140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19504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60754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68291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25637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12148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15830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36237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89031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31335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06094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65445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44526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36454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58298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