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278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407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423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207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91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143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199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490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768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273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998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12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213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079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747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