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42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748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345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23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65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6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13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33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12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1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83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68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