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205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790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07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602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95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550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114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48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491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25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299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60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026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343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059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515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929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