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4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67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4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790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368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74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432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8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6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38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5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07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02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10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