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517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933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12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660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809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43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01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338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845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988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065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377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182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