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24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7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65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841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99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964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300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23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19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84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75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92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0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38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89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52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70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