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619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6437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5220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7077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4548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401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2950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8930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4868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8391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8258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0902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1055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9719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0448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