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32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5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65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9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55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9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892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773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06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49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86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8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