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534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009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79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295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847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20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05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226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197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016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865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27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423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865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309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00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333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