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51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93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586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36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6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21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66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76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3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133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7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2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37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3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9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