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520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92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388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377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759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745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242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039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177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538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369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521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833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