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329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928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61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25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670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172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018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000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53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457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722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6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49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425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96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869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494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