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8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94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86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72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7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9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54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47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84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284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60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03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24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30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3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