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796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369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0527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5770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7792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0873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869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2642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9505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1428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231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136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52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