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722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68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3282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166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443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709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291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582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151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116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742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738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666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274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784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452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1910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