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54413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74247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20989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48342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4238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57880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14460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1897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53533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459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93895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22354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7624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28172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5474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