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907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211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40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280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236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066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70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928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777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540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830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982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922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