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495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057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035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0053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715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677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5131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089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537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470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402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800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326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641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215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907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272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