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59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76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8663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024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839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172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8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789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494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0854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545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600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283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037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28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