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907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127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145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837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957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169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030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2254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609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841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496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434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096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