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1363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10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93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400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438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581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475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421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484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096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227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45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653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4840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60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612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595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