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706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680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8947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943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778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7117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7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622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557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5229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52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93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24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18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