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627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04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858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132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769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528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23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01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192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63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580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03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219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