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7730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5621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9588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0387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2167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0820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9524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709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2722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7165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263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555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4844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9649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0167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8403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026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