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378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630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985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927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012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121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720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814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517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455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2712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536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145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103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65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