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9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71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70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16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73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85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03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60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441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43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90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7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09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