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452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69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960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16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8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487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40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52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066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0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9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8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388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404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1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58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